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OO.SS. Comparto scuol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 Pubblicazione dei Bollettini dei movimenti in uscita dalla provincia di Tara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ende noto l’esito della mobilità in uscita dalla provincia di Taranto per i seguenti ordini di scuo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anzia – Primaria – Secondaria di primo grad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precisazione che i docenti già immessi in ruolo per le fasi B e C del piano straordinario di reclutamento di cui alla L. 107/2015 che, all’esito della procedura di mobilità, sono stati assegnati ad ambiti di questa provincia, risultano – comunque – tra i docenti in usci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0213659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8:00Z</dcterms:created>
  <dc:creator>***</dc:creator>
  <dc:description/>
  <dc:language>en-US</dc:language>
  <cp:lastModifiedBy>Administrator</cp:lastModifiedBy>
  <cp:lastPrinted>2016-08-11T13:33:00Z</cp:lastPrinted>
  <dcterms:modified xsi:type="dcterms:W3CDTF">2016-08-11T14:26:00Z</dcterms:modified>
  <cp:revision>3</cp:revision>
  <dc:subject/>
  <dc:title>Taranto,</dc:title>
</cp:coreProperties>
</file>